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8" w:type="dxa"/>
        <w:jc w:val="left"/>
        <w:tblInd w:w="-108" w:type="dxa"/>
        <w:tblLayout w:type="fixed"/>
        <w:tblCellMar>
          <w:top w:w="0" w:type="dxa"/>
          <w:left w:w="108" w:type="dxa"/>
          <w:bottom w:w="0" w:type="dxa"/>
          <w:right w:w="108" w:type="dxa"/>
        </w:tblCellMar>
      </w:tblPr>
      <w:tblGrid>
        <w:gridCol w:w="6221"/>
        <w:gridCol w:w="4087"/>
      </w:tblGrid>
      <w:tr>
        <w:trPr/>
        <w:tc>
          <w:tcPr>
            <w:tcW w:w="6221" w:type="dxa"/>
            <w:tcBorders/>
          </w:tcPr>
          <w:p>
            <w:pPr>
              <w:pStyle w:val="Normal"/>
              <w:snapToGrid w:val="false"/>
              <w:rPr/>
            </w:pPr>
            <w:r>
              <w:rPr/>
            </w:r>
          </w:p>
        </w:tc>
        <w:tc>
          <w:tcPr>
            <w:tcW w:w="4087" w:type="dxa"/>
            <w:tcBorders/>
          </w:tcPr>
          <w:p>
            <w:pPr>
              <w:pStyle w:val="Normal"/>
              <w:jc w:val="center"/>
              <w:rPr>
                <w:sz w:val="22"/>
                <w:szCs w:val="22"/>
              </w:rPr>
            </w:pPr>
            <w:r>
              <w:rPr>
                <w:sz w:val="22"/>
                <w:szCs w:val="22"/>
              </w:rPr>
              <w:t>Приложение 1</w:t>
            </w:r>
          </w:p>
          <w:p>
            <w:pPr>
              <w:pStyle w:val="Normal"/>
              <w:jc w:val="center"/>
              <w:rPr>
                <w:sz w:val="20"/>
                <w:szCs w:val="20"/>
              </w:rPr>
            </w:pPr>
            <w:r>
              <w:rPr>
                <w:sz w:val="22"/>
                <w:szCs w:val="22"/>
              </w:rPr>
              <w:t>к решению «Об исполнении бюджета муниципального образования «Починковский район» Смоленской области за 2013 год»</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Доходы бюджета муниципального образования «Починковский район» Смоленской области за 2013 год по кодам классификации доходов бюджета</w:t>
      </w:r>
    </w:p>
    <w:p>
      <w:pPr>
        <w:pStyle w:val="Normal"/>
        <w:jc w:val="center"/>
        <w:rPr>
          <w:b/>
          <w:b/>
          <w:sz w:val="28"/>
          <w:szCs w:val="28"/>
        </w:rPr>
      </w:pPr>
      <w:r>
        <w:rPr>
          <w:b/>
          <w:sz w:val="28"/>
          <w:szCs w:val="28"/>
        </w:rPr>
      </w:r>
    </w:p>
    <w:tbl>
      <w:tblPr>
        <w:tblW w:w="10208" w:type="dxa"/>
        <w:jc w:val="left"/>
        <w:tblInd w:w="-113" w:type="dxa"/>
        <w:tblLayout w:type="fixed"/>
        <w:tblCellMar>
          <w:top w:w="0" w:type="dxa"/>
          <w:left w:w="108" w:type="dxa"/>
          <w:bottom w:w="0" w:type="dxa"/>
          <w:right w:w="108" w:type="dxa"/>
        </w:tblCellMar>
      </w:tblPr>
      <w:tblGrid>
        <w:gridCol w:w="5708"/>
        <w:gridCol w:w="2700"/>
        <w:gridCol w:w="1800"/>
      </w:tblGrid>
      <w:tr>
        <w:trPr>
          <w:trHeight w:val="485" w:hRule="atLeast"/>
        </w:trPr>
        <w:tc>
          <w:tcPr>
            <w:tcW w:w="5708" w:type="dxa"/>
            <w:tcBorders>
              <w:top w:val="single" w:sz="4" w:space="0" w:color="000000"/>
              <w:left w:val="single" w:sz="4" w:space="0" w:color="000000"/>
              <w:right w:val="single" w:sz="4" w:space="0" w:color="000000"/>
            </w:tcBorders>
          </w:tcPr>
          <w:p>
            <w:pPr>
              <w:pStyle w:val="Normal"/>
              <w:jc w:val="center"/>
              <w:rPr>
                <w:b/>
                <w:b/>
              </w:rPr>
            </w:pPr>
            <w:r>
              <w:rPr>
                <w:b/>
              </w:rPr>
              <w:t>Наименование главного администратора дохода, показателя</w:t>
            </w:r>
          </w:p>
        </w:tc>
        <w:tc>
          <w:tcPr>
            <w:tcW w:w="2700" w:type="dxa"/>
            <w:tcBorders>
              <w:top w:val="single" w:sz="4" w:space="0" w:color="000000"/>
              <w:left w:val="single" w:sz="4" w:space="0" w:color="000000"/>
              <w:right w:val="single" w:sz="4" w:space="0" w:color="000000"/>
            </w:tcBorders>
          </w:tcPr>
          <w:p>
            <w:pPr>
              <w:pStyle w:val="Normal"/>
              <w:jc w:val="center"/>
              <w:rPr>
                <w:b/>
                <w:b/>
              </w:rPr>
            </w:pPr>
            <w:r>
              <w:rPr>
                <w:b/>
              </w:rPr>
              <w:t>Код</w:t>
            </w:r>
          </w:p>
        </w:tc>
        <w:tc>
          <w:tcPr>
            <w:tcW w:w="1800" w:type="dxa"/>
            <w:tcBorders>
              <w:top w:val="single" w:sz="4" w:space="0" w:color="000000"/>
              <w:left w:val="single" w:sz="4" w:space="0" w:color="000000"/>
              <w:right w:val="single" w:sz="4" w:space="0" w:color="000000"/>
            </w:tcBorders>
          </w:tcPr>
          <w:p>
            <w:pPr>
              <w:pStyle w:val="Normal"/>
              <w:jc w:val="center"/>
              <w:rPr>
                <w:b/>
                <w:b/>
              </w:rPr>
            </w:pPr>
            <w:r>
              <w:rPr>
                <w:b/>
              </w:rPr>
              <w:t>Кассовое исполнение</w:t>
            </w:r>
          </w:p>
        </w:tc>
      </w:tr>
    </w:tbl>
    <w:p>
      <w:pPr>
        <w:pStyle w:val="Normal"/>
        <w:pBdr/>
        <w:jc w:val="center"/>
        <w:rPr>
          <w:b/>
          <w:b/>
          <w:sz w:val="2"/>
          <w:szCs w:val="2"/>
        </w:rPr>
      </w:pPr>
      <w:r>
        <w:rPr>
          <w:b/>
          <w:sz w:val="2"/>
          <w:szCs w:val="2"/>
        </w:rPr>
      </w:r>
    </w:p>
    <w:tbl>
      <w:tblPr>
        <w:tblW w:w="10208" w:type="dxa"/>
        <w:jc w:val="left"/>
        <w:tblInd w:w="-113" w:type="dxa"/>
        <w:tblLayout w:type="fixed"/>
        <w:tblCellMar>
          <w:top w:w="0" w:type="dxa"/>
          <w:left w:w="108" w:type="dxa"/>
          <w:bottom w:w="0" w:type="dxa"/>
          <w:right w:w="108" w:type="dxa"/>
        </w:tblCellMar>
      </w:tblPr>
      <w:tblGrid>
        <w:gridCol w:w="5708"/>
        <w:gridCol w:w="2700"/>
        <w:gridCol w:w="1800"/>
      </w:tblGrid>
      <w:tr>
        <w:trPr>
          <w:tblHeader w:val="true"/>
        </w:trPr>
        <w:tc>
          <w:tcPr>
            <w:tcW w:w="5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едеральная служба по надзору в сфере транспорт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04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 101 781,63</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    </w:t>
            </w:r>
            <w:r>
              <w:rPr>
                <w:iCs/>
              </w:rPr>
              <w:t>Плата за выбросы загрязняющих  веществ в атмосферный воздух  стационарными объектам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048112010100100001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23 433,86</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rPr>
              <w:t xml:space="preserve">    </w:t>
            </w:r>
            <w:r>
              <w:rPr>
                <w:iCs/>
              </w:rPr>
              <w:t>Плата за выбросы загрязняющих  веществ в атмосферный воздух передвижными объектам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048112010200100001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6 715,04</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rPr>
              <w:t xml:space="preserve">    </w:t>
            </w:r>
            <w:r>
              <w:rPr>
                <w:iCs/>
              </w:rPr>
              <w:t>Плата за сбросы загрязняющих  веществ в водные объекты</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048112010300100001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528 430,81</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    </w:t>
            </w:r>
            <w:r>
              <w:rPr>
                <w:iCs/>
              </w:rPr>
              <w:t>Плата за размещение отходов производства и потребления</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048112010400100001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82 201,92</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rPr>
              <w:t xml:space="preserve">    </w:t>
            </w:r>
            <w:r>
              <w:rPr>
                <w:iCs/>
              </w:rPr>
              <w:t>Денежные взыскания (штрафы) за нарушение законодательства Российской Федерации о недрах</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048116250100100001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50 000,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    </w:t>
            </w:r>
            <w:r>
              <w:rPr>
                <w:iCs/>
              </w:rPr>
              <w:t>Денежные взыскания (штрафы) за нарушение законодательства в области охраны окружающей среды</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048116250500100001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1 000,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rPr>
              <w:t xml:space="preserve">    </w:t>
            </w:r>
            <w:r>
              <w:rPr>
                <w:iCs/>
              </w:rPr>
              <w:t>Прочие поступления от денежных взысканий (штрафов) и иных сумм в возмещение ущерба, зачисляемые в бюджеты муниципальных районо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8116900500500001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0 000,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Федеральная служба по ветеринарному и фитосанитарному надзору</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08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20 000,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    </w:t>
            </w:r>
            <w:r>
              <w:rPr>
                <w:iCs/>
              </w:rPr>
              <w:t>Прочие поступления от денежных взысканий (штрафов) и иных сумм в возмещение ущерба, зачисляемые в бюджеты муниципальных районо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081116900500500001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0 000,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Федеральная служба по надзору в сфере транспорта</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10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33 200,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    </w:t>
            </w:r>
            <w:r>
              <w:rPr>
                <w:iCs/>
              </w:rPr>
              <w:t>Денежные взыскания (штрафы) за нарушение законодательства в области охраны окружающей среды</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106116250500100001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 150,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    </w:t>
            </w:r>
            <w:r>
              <w:rPr>
                <w:iCs/>
              </w:rPr>
              <w:t>Прочие поступления от денежных взысканий (штрафов) и иных сумм в возмещение ущерба, зачисляемые в бюджеты муниципальных районо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106116900500500001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1 050,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Федеральная служба по надзору в сфере защиты прав потребителей и благополучия человека</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14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212 000,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rPr>
              <w:t xml:space="preserve">    </w:t>
            </w:r>
            <w:r>
              <w:rPr>
                <w:iCs/>
              </w:rPr>
              <w:t>Денежные взыскания (штрафы) за нарушение законодательства в области охраны окружающей среды</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41116250500100001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0 000,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    </w:t>
            </w:r>
            <w:r>
              <w:rPr>
                <w:iCs/>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141116280000100001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3 000,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    </w:t>
            </w:r>
            <w:r>
              <w:rPr>
                <w:iCs/>
              </w:rPr>
              <w:t>Прочие поступления от денежных взысканий (штрафов) и иных сумм в возмещение ущерба, зачисляемые в бюджеты муниципальных районо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41116900500500001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59 000,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 xml:space="preserve">Федеральная служба по труду и занятости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1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1 000,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    </w:t>
            </w:r>
            <w:r>
              <w:rPr>
                <w:iCs/>
              </w:rPr>
              <w:t>Прочие поступления от денежных взысканий (штрафов) и иных сумм в возмещение ущерба, зачисляемые в бюджеты муниципальных районо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150116900500500001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 000,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Федеральная налоговая служба</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18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87 523 463,89</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    </w:t>
            </w:r>
            <w:r>
              <w:rPr>
                <w:iCs/>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210102010011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73 161 849,86</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    </w:t>
            </w:r>
            <w:r>
              <w:rPr>
                <w:iCs/>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18210102010012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5 358,96</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     </w:t>
            </w:r>
            <w:r>
              <w:rPr>
                <w:iCs/>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210102010013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28 425,76</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    </w:t>
            </w:r>
            <w:r>
              <w:rPr>
                <w:iCs/>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210102010014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587,6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rPr>
              <w:t xml:space="preserve">    </w:t>
            </w:r>
            <w:r>
              <w:rPr>
                <w:iCs/>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210102020011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66 096,13</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rPr>
              <w:t xml:space="preserve">    </w:t>
            </w:r>
            <w:r>
              <w:rPr>
                <w:iCs/>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210102020012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02,41</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rPr>
              <w:t xml:space="preserve">    </w:t>
            </w:r>
            <w:r>
              <w:rPr>
                <w:iCs/>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pPr>
            <w:r>
              <w:rPr>
                <w:iCs/>
              </w:rPr>
              <w:t>18210102020013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3 348,22</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rPr>
              <w:t xml:space="preserve">    </w:t>
            </w:r>
            <w:r>
              <w:rPr>
                <w:iCs/>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210102030011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57 526,87</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rPr>
              <w:t xml:space="preserve">    </w:t>
            </w:r>
            <w:r>
              <w:rPr>
                <w:iCs/>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210102030012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9,05</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rPr>
              <w:t xml:space="preserve">    </w:t>
            </w:r>
            <w:r>
              <w:rPr>
                <w:iCs/>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210102030013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 851,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    </w:t>
            </w:r>
            <w:r>
              <w:rPr>
                <w:iCs/>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18210102040011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64 160,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    </w:t>
            </w:r>
            <w:r>
              <w:rPr>
                <w:iCs/>
              </w:rPr>
              <w:t>Единый налог на  вмененный  доход  для   отдельных видов деятельност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210502010021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8 902 669,65</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    </w:t>
            </w:r>
            <w:r>
              <w:rPr>
                <w:iCs/>
              </w:rPr>
              <w:t>Единый налог на  вмененный  доход  для   отдельных видов деятельност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210502010022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 894,53</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    </w:t>
            </w:r>
            <w:r>
              <w:rPr>
                <w:iCs/>
              </w:rPr>
              <w:t>Единый налог на  вмененный  доход  для   отдельных видов деятельност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210502010023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2 500,2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    </w:t>
            </w:r>
            <w:r>
              <w:rPr>
                <w:iCs/>
              </w:rPr>
              <w:t>Единый налог на вмененный доход для отдельных видов деятельности (за налоговые периоды, истекшие до 1 января 2011 года)</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210502020021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8 655,68</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    </w:t>
            </w:r>
            <w:r>
              <w:rPr>
                <w:iCs/>
              </w:rPr>
              <w:t>Единый налог на вмененный доход для отдельных видов деятельности (за налоговые периоды, истекшие до 1 января 2011 года)</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18210502020022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 184,08</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    </w:t>
            </w:r>
            <w:r>
              <w:rPr>
                <w:iCs/>
              </w:rPr>
              <w:t>Единый налог на вмененный доход для отдельных видов деятельности (за налоговые периоды, истекшие до 1 января 2011 года)</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210502020023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54,18</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    </w:t>
            </w:r>
            <w:r>
              <w:rPr>
                <w:iCs/>
              </w:rPr>
              <w:t>Единый сельскохозяйственный налог</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210503010011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17 997,91</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    </w:t>
            </w:r>
            <w:r>
              <w:rPr>
                <w:iCs/>
              </w:rPr>
              <w:t>Единый сельскохозяйственный налог</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210503010012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33,04</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    </w:t>
            </w:r>
            <w:r>
              <w:rPr>
                <w:iCs/>
              </w:rPr>
              <w:t>Единый сельскохозяйственный налог</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210503010013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 000,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rPr>
              <w:t xml:space="preserve">    </w:t>
            </w:r>
            <w:r>
              <w:rPr>
                <w:iCs/>
              </w:rPr>
              <w:t>Единый сельскохозяйственный налог (за налоговые периоды, истекшие до 1 января 2011 года)</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210503020011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1 295,09</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rPr>
              <w:t xml:space="preserve">    </w:t>
            </w:r>
            <w:r>
              <w:rPr>
                <w:iCs/>
              </w:rPr>
              <w:t>Единый сельскохозяйственный налог (за налоговые периоды, истекшие до 1 января 2011 года)</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210503020012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515,46</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rPr>
              <w:t xml:space="preserve">    </w:t>
            </w:r>
            <w:r>
              <w:rPr>
                <w:iCs/>
              </w:rPr>
              <w:t>Единый сельскохозяйственный налог (за налоговые периоды, истекшие до 1 января 2011 года)</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210503020013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11,2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    </w:t>
            </w:r>
            <w:r>
              <w:rPr>
                <w:iCs/>
              </w:rPr>
              <w:t>Налог, взимаемый в связи с применением патентной системы налогообложения, зачисляемый в бюджеты муниципальных районо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210504020021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628 583,98</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    </w:t>
            </w:r>
            <w:r>
              <w:rPr>
                <w:iCs/>
              </w:rPr>
              <w:t>Налог на добычу общераспространенных полезных ископаемых</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210701020011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 778 596,92</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    </w:t>
            </w:r>
            <w:r>
              <w:rPr>
                <w:iCs/>
              </w:rPr>
              <w:t>Налог на добычу общераспространенных полезных ископаемых</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p>
            <w:pPr>
              <w:pStyle w:val="Normal"/>
              <w:jc w:val="center"/>
              <w:rPr>
                <w:iCs/>
              </w:rPr>
            </w:pPr>
            <w:r>
              <w:rPr>
                <w:iCs/>
              </w:rPr>
              <w:t>18210701020012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rPr>
            </w:pPr>
            <w:r>
              <w:rPr>
                <w:iCs/>
              </w:rPr>
            </w:r>
          </w:p>
          <w:p>
            <w:pPr>
              <w:pStyle w:val="Normal"/>
              <w:jc w:val="right"/>
              <w:rPr>
                <w:iCs/>
              </w:rPr>
            </w:pPr>
            <w:r>
              <w:rPr>
                <w:iCs/>
              </w:rPr>
              <w:t>32 149,87</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    </w:t>
            </w:r>
            <w:r>
              <w:rPr>
                <w:iCs/>
              </w:rPr>
              <w:t>Налог на добычу общераспространенных полезных ископаемых</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210701020013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3 065,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    </w:t>
            </w:r>
            <w:r>
              <w:rPr>
                <w:iCs/>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210803010011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 547 758,18</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    </w:t>
            </w:r>
            <w:r>
              <w:rPr>
                <w:iCs/>
              </w:rPr>
              <w:t>Налог с продаж</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210906010021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7 329,8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    </w:t>
            </w:r>
            <w:r>
              <w:rPr>
                <w:iCs/>
              </w:rPr>
              <w:t>Налог с продаж</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210906010022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07,6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    </w:t>
            </w:r>
            <w:r>
              <w:rPr>
                <w:iCs/>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210907033051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 179,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    </w:t>
            </w:r>
            <w:r>
              <w:rPr>
                <w:iCs/>
              </w:rPr>
              <w:t>Прочие местные налоги и сборы, мобилизуемые на территориях муниципальных районо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210907053051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 201,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    </w:t>
            </w:r>
            <w:r>
              <w:rPr>
                <w:iCs/>
              </w:rPr>
              <w:t>Денежные взыскания (штрафы) за нарушение законодательства о налогах и сборах, предусмотренные статьями 116, 118, пунктом 2 статьи 119, статьей 119.1 пунктами 1 и 2 статьи 120, статьями 125, 126, 128, 129, 129.1, статьями 129.4, 132, 133, 134, 135, 135.1 и 135.2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оссийской Федераци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182116030100100001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0 380,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    </w:t>
            </w:r>
            <w:r>
              <w:rPr>
                <w:iCs/>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182116030300100001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1 463,32</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    </w:t>
            </w:r>
            <w:r>
              <w:rPr>
                <w:iCs/>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182116060000100001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63 000,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Министерство внутренних дел РФ</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18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63 700,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    </w:t>
            </w:r>
            <w:r>
              <w:rPr>
                <w:iCs/>
              </w:rPr>
              <w:t>Прочие денежные взыскания (штрафы) за правонарушения в области дорожного движения</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188116300300100001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 000,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    </w:t>
            </w:r>
            <w:r>
              <w:rPr>
                <w:iCs/>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8116430000100001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9 000,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    </w:t>
            </w:r>
            <w:r>
              <w:rPr>
                <w:iCs/>
              </w:rPr>
              <w:t>Прочие поступления от денежных взысканий (штрафов) и иных сумм в возмещение ущерба, зачисляемые в бюджеты муниципальных районо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188116900500500001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3 700,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Федеральная миграционная служба</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19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732 880,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    </w:t>
            </w:r>
            <w:r>
              <w:rPr>
                <w:iCs/>
              </w:rPr>
              <w:t>Прочие поступления от денежных взысканий (штрафов) и иных сумм в возмещение ущерба, зачисляемые в бюджеты муниципальных районо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192116900500500001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732 880,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Федеральная регистрационная служба</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32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16 700,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    </w:t>
            </w:r>
            <w:r>
              <w:rPr>
                <w:iCs/>
              </w:rPr>
              <w:t>Денежные взыскания (штрафы) за нарушение земельного законодательства</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321116250600100001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6 700,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Генеральная прокуратура Российской Федераци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4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12 000,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    </w:t>
            </w:r>
            <w:r>
              <w:rPr>
                <w:iCs/>
              </w:rPr>
              <w:t>Прочие поступления от денежных взысканий (штрафов) и иных сумм в возмещение ущерба, зачисляемые в бюджеты муниципальных районо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415116900500500001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2 000,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Главное управление ветеринарии Смоленской област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81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38 000,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    </w:t>
            </w:r>
            <w:r>
              <w:rPr>
                <w:iCs/>
              </w:rPr>
              <w:t>Прочие поступления от денежных взысканий (штрафов) и иных сумм в возмещение ущерба, зачисляемые в бюджеты муниципальных районо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819116900500500001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8 000,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Главное управление государственного строительного надзора Смоленской област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83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24 700,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    </w:t>
            </w:r>
            <w:r>
              <w:rPr>
                <w:iCs/>
              </w:rPr>
              <w:t>Прочие поступления от денежных взысканий (штрафов) и иных сумм в возмещение ущерба, зачисляемые в бюджеты муниципальных районо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831116900500500001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4 700,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Администрация муниципального образования «Починковский район» Смоленской област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9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13 467 645,04</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    </w:t>
            </w:r>
            <w:r>
              <w:rPr>
                <w:iCs/>
              </w:rPr>
              <w:t>Прочие доходы от компенсации затрат бюджетов муниципальных районо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1130299505000013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53 498,27</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    </w:t>
            </w:r>
            <w:r>
              <w:rPr>
                <w:iCs/>
              </w:rPr>
              <w:t>Прочие поступления от денежных взысканий (штрафов) и иных сумм в возмещение ущерба, зачисляемые в бюджеты муниципальных районо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116900500500001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30 780,1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    </w:t>
            </w:r>
            <w:r>
              <w:rPr>
                <w:iCs/>
              </w:rPr>
              <w:t>Прочие неналоговые доходы бюджетов муниципальных районо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117050500500001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530,11</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    </w:t>
            </w:r>
            <w:r>
              <w:rPr>
                <w:iCs/>
              </w:rPr>
              <w:t>Субсидии бюджетам  муниципальных районов на реализацию федеральных целевых программ</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20202051050000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 517 945,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    </w:t>
            </w:r>
            <w:r>
              <w:rPr>
                <w:iCs/>
              </w:rPr>
              <w:t>Субсидии бюджетам муниципальных районов на реализацию подпрограммы  "Обеспечение жильем молодых семей"ФЦП "Жилье"</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20202051055710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 023 850,8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    </w:t>
            </w:r>
            <w:r>
              <w:rPr>
                <w:iCs/>
              </w:rPr>
              <w:t>Субсидии бюджетам муниципальных районов на создание обязательного запаса материально-технических ресурсов для предупреждения и ликвидации чрезвычайных ситуаций на объектах жилищно-коммунального хозяйства и социальной сферы</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90120202999055060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50 0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 xml:space="preserve">     </w:t>
            </w:r>
            <w:r>
              <w:rPr>
                <w:iCs/>
              </w:rPr>
              <w:t>Субсидии бюджетам муниципальных районов на разработку схем тепло-, водоснабжения и водоотведения в рамках реализации ДОЦП "Модернизация объектов жилищно-коммунального хозяйства Смоленской област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90120202999055080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90 177,5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 xml:space="preserve">    </w:t>
            </w:r>
            <w:r>
              <w:rPr>
                <w:iCs/>
              </w:rPr>
              <w:t>Субсидии бюджетам муниципальных районов на реализацию ДОЦП "Обеспечение жильем молодых семей"</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90120202999055700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 264 749,2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 xml:space="preserve">    </w:t>
            </w:r>
            <w:r>
              <w:rPr>
                <w:iCs/>
              </w:rPr>
              <w:t>Субсидии муниципальным районам на капитальный ремонт и строительство шахтных колодцев в рамках реализации ВЦП 6227300 "Капитальный ремонт и строительство шахтных колодцев" на 2012-2014 годы</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pPr>
            <w:r>
              <w:rPr>
                <w:iCs/>
              </w:rPr>
              <w:t>90120202999055800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710 223,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 xml:space="preserve">    </w:t>
            </w:r>
            <w:r>
              <w:rPr>
                <w:iCs/>
              </w:rPr>
              <w:t>Субсидии муниципальным районам из резервного фонда Администрации Смоленской област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90120202999056100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 445 000,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    </w:t>
            </w:r>
            <w:r>
              <w:rPr>
                <w:iCs/>
              </w:rPr>
              <w:t>Субвенции бюджетам муниципальных районов на государственную регистрацию актов гражданского состояния</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20203003050000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 353 71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 xml:space="preserve">     </w:t>
            </w:r>
            <w:r>
              <w:rPr>
                <w:iCs/>
              </w:rPr>
              <w:t>Субвенция на осуществление государственных полномочий по созданию административных комиссий в муниципальных районах Смоленской области в целях привлечения к административной ответственности, предусмотренной областным законом "Об административных правонарушениях на территории Смоленской области", и определению перечня должностных лиц органов местного самоуправления муниципальных районов и городских округов Смоленской области, уполномоченных составлять протоколы об административных правонарушениях, предусмотренных областным законом "Об административных правонарушениях на территории Смоленской област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90120203024057300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94 0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 xml:space="preserve">    </w:t>
            </w:r>
            <w:r>
              <w:rPr>
                <w:iCs/>
              </w:rPr>
              <w:t>Субвенция на осуществление государственных полномочий по созданию и организации деятельности комиссий по делам несовершеннолетних и защите их прав в муниципальных районах Смоленской области, комиссий по делам несовершеннолетних и защите их прав в городских округах Смоленской области (районных в городах комиссий по делам несовершеннолетних и защите их прав) в соответствии с областным законом от 31 марта 2008 года № 24-з "О наделении органов местного самоуправления муниципальных районов и городских округов Смоленской области государственными полномочиями по созданию и организации деятельности комиссий по делам несовершеннолетних и защите их пра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90120203024058000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94 0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Стодолищенского сельского поселения Починковского района Смоленской области на утверждение генеральных планов поселения, правил землепользования и застройки, выдача разрешений на строительство, осуществление земельного контроля за использованием земель поселения и др.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p>
            <w:pPr>
              <w:pStyle w:val="Normal"/>
              <w:jc w:val="center"/>
              <w:rPr>
                <w:iCs/>
              </w:rPr>
            </w:pPr>
            <w:r>
              <w:rPr>
                <w:iCs/>
              </w:rPr>
              <w:t>90120204014059214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Васьковского сельского поселения Починковского района Смоленской области на утверждение генеральных планов поселения, правил землепользования и застройки, выдача разрешений на строительство, осуществление земельного контроля за использованием земель поселения и др.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90120204014059215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Даньковского сельского поселения Починковского района Смоленской области на утверждение генеральных планов поселения, правил землепользования и застройки, выдача разрешений на строительство, осуществление земельного контроля за использованием земель поселения и др.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20204014059216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Ивановского сельского поселения Починковского района Смоленской области на утверждение генеральных планов поселения, правил землепользования и застройки, выдача разрешений на строительство, осуществление земельного контроля за использованием земель поселения и др.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20204014059217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Климщинского сельского поселения Починковского района Смоленской области на утверждение генеральных планов поселения, правил землепользования и застройки, выдача разрешений на строительство, осуществление земельного контроля за использованием земель поселения и др.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20204014059218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Княжинского сельского поселения Починковского района Смоленской области на утверждение генеральных планов поселения, правил землепользования и застройки, выдача разрешений на строительство, осуществление земельного контроля за использованием земель поселения и др.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20204014059219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Краснознаменского сельского поселения Починковского района Смоленской области на утверждение генеральных планов поселения, правил землепользования и застройки, выдача разрешений на строительство, осуществление земельного контроля за использованием земель поселения и др.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20204014059220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Ленинского сельского поселения Починковского района Смоленской области на утверждение генеральных планов поселения, правил землепользования и застройки, выдача разрешений на строительство, осуществление земельного контроля за использованием земель поселения и др.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20204014059221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Лосненского сельского поселения Починковского района Смоленской области на утверждение генеральных планов поселения, правил землепользования и застройки, выдача разрешений на строительство, осуществление земельного контроля за использованием земель поселения и др.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20204014059222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Лысовского сельского поселения Починковского района Смоленской области на утверждение генеральных планов поселения, правил землепользования и застройки, выдача разрешений на строительство, осуществление земельного контроля за использованием земель поселения и др.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20204014059223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Мурыгинского сельского поселения Починковского района Смоленской области на утверждение генеральных планов поселения, правил землепользования и застройки, выдача разрешений на строительство, осуществление земельного контроля за использованием земель поселения и др.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20204014059224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Переснянского сельского поселения Починковского района Смоленской области на утверждение генеральных планов поселения, правил землепользования и застройки, выдача разрешений на строительство, осуществление земельного контроля за использованием земель поселения и др.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20204014059225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Прудковского сельского поселения Починковского района Смоленской области на утверждение генеральных планов поселения, правил землепользования и застройки, выдача разрешений на строительство, осуществление земельного контроля за использованием земель поселения и др.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90120204014059226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Стригинского сельского поселения Починковского района Смоленской области на утверждение генеральных планов поселения, правил землепользования и застройки, выдача разрешений на строительство, осуществление земельного контроля за использованием земель поселения и др.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20204014059227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Шаталовского сельского поселения Починковского района Смоленской области на утверждение генеральных планов поселения, правил землепользования и застройки, выдача разрешений на строительство, осуществление земельного контроля за использованием земель поселения и др.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20204014059228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Шмаковского сельского поселения Починковского района Смоленской области на утверждение генеральных планов поселения, правил землепользования и застройки, выдача разрешений на строительство, осуществление земельного контроля за использованием земель поселения и др.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20204014059229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Стодолищенского сельского поселения Починковского района Смоленской области на организацию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20204014059314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Васьковского сельского поселения Починковского района Смоленской области на организацию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20204014059315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Даньковского сельского поселения Починковского района Смоленской области на организацию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90120204014059316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Ивановского сельского поселения Починковского района Смоленской области на организацию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20204014059317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Климщинского сельского поселения Починковского района Смоленской области на организацию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20204014059318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Княжинского сельского поселения Починковского района Смоленской области на организацию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20204014059319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Краснознаменского сельского поселения Починковского района Смоленской области на организацию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20204014059320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Ленинского сельского поселения Починковского района Смоленской области на организацию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20204014059321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Лосненского сельского поселения Починковского района Смоленской области на организацию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90120204014059322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Лысовского сельского поселения Починковского района Смоленской области на организацию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20204014059323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Мурыгинского сельского поселения Починковского района Смоленской области на организацию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20204014059324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Переснянского сельского поселения Починковского района Смоленской области на организацию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20204014059325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Прудковского сельского поселения Починковского района Смоленской области на организацию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20204014059326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Стригинского сельского поселения Починковского района Смоленской области на организацию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20204014059327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Шаталовского сельского поселения Починковского района Смоленской области на организацию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20204014059328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Шмаковского сельского поселения Починковского района Смоленской области на организацию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20204014059329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Даньковского сельского поселения Починковского района Смоленской области на осуществление функций заказчика на строительство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20204014059616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 996,22</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Лосненского сельского поселения Починковского района Смоленской области на осуществление функций заказчика на строительство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20204014059622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 996,21</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Переснянского сельского поселения Починковского района Смоленской области на осуществление функций заказчика на строительство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20204014059625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 360,21</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Стригинского сельского поселения Починковского района Смоленской области на осуществление функций заказчика на строительство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20204014059627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 295,22</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Шаталовского сельского поселения Починковского района Смоленской области на осуществление функций заказчика на строительство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20204014059628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 714,44</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Шмаковского сельского поселения Починковского района Смоленской области на осуществление функций заказчика на строительство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90120204014059629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 023,42</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Починковского городского поселения Починковского района Смоленской области на приобретение коммунальной техники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20204014059713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96 235,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Починковского городского поселения Починковского района Смоленской области на разработку проектно-сметной документации и прохождение государственной экспертизы на строительство блочно-модульной котельной с тепловыми сетями по ул.Строителей в г.Починок Смоленской области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20204014059813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0 453,5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Починковского городского поселения Починковского района Смоленской области на выполнение мероприятий по разработке схем водоснабжения и водоотведения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20204014059913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 205,5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Стодолищенского сельского поселения Починковского района Смоленской области на выполнение мероприятий по разработке схем водоснабжения и водоотведения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20204014059914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 213,4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Лосненского сельского поселения Починковского района Смоленской области на выполнение мероприятий по разработке схем водоснабжения и водоотведения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20204014059913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 213,4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Мурыгинского сельского поселения Починковского района Смоленской области на выполнение мероприятий по разработке схем водоснабжения и водоотведения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20204014059924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 213,4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Переснянского сельского поселения Починковского района Смоленской области на выполнение мероприятий по разработке схем водоснабжения и водоотведения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90120204014059925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2 213,4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Прудковского сельского поселения Починковского района Смоленской области на выполнение мероприятий по разработке схем водоснабжения и водоотведения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20204014059926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 213,4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 xml:space="preserve">    </w:t>
            </w:r>
            <w:r>
              <w:rPr>
                <w:iCs/>
              </w:rPr>
              <w:t>Прочие безвозмездные поступления в бюджеты муниципальных районо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207050300500001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500 000,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    </w:t>
            </w:r>
            <w:r>
              <w:rPr>
                <w:iCs/>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21905000050000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43 365,66</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Финансовое управление Администрации муниципального образования «Починковский район» Смоленской област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9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122 487 447,49</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rPr>
              <w:t xml:space="preserve">    </w:t>
            </w:r>
            <w:r>
              <w:rPr>
                <w:iCs/>
              </w:rPr>
              <w:t>Дотации бюджетам муниципальных районов на выравнивание бюджетной обеспеченност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20201001050000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4 283 000,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    </w:t>
            </w:r>
            <w:r>
              <w:rPr>
                <w:iCs/>
              </w:rPr>
              <w:t>Дотации бюджетам муниципальных районов на поддержку мер по обеспечению сбалансированности бюджето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20201003050000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1 085 0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Субсидии для софинансирования расходов бюджетов муниципальных районов Смоленской области по выравниванию уровня бюджетной обеспеченности поселений Смоленской области, входящих в состав муниципальных районов Смоленской области, за счет средств бюджетов данных муниципальных образований Смоленской област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90220202999055000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3 701 5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Субсидии муниципальным районам на обеспечение мер по повышению заработной платы отдельным категориям работников муниципальных учреждений</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90220202999055050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 943 0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Субсидии для софинансирования расходов бюджетов муниципальных районов Смоленской области, связанных с изданием районных (городских) газет (оплата полиграфических услуг, стоимости бумаг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9022020299905510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592 5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Субсидии муниципальным районам для финансового обеспечения деятельности муниципальных казенных учреждений и финансового обеспечения выполнения муниципального задания бюджетными муниципальными учреждениями в части уплаты налога на имущество организаций и транспортного налога</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90220202999056700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744 315,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    </w:t>
            </w:r>
            <w:r>
              <w:rPr>
                <w:iCs/>
              </w:rPr>
              <w:t>Субвенция на осуществление полномочий органов государственной власти Смоленской области по расчету и предоставлению дотаций бюджетам поселений Смоленской области за счет средств областного бюджета в соответствии с областным законом от 29 сентября 2005 года № 87-з "О межбюджетных отношениях в Смоленской област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pPr>
            <w:r>
              <w:rPr>
                <w:iCs/>
              </w:rPr>
              <w:t>90220203024057000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 977 6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Стодолищеского сельского поселения Починковского района Смоленской области на формирование, утверждение, исполнение бюджета поселения и контроль за исполнением данного бюджета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90220204014059414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Васьковского сельского поселения Починковского района Смоленской области на формирование, утверждение, исполнение бюджета поселения и контроль за исполнением данного бюджета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90220204014059415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Даньковского сельского поселения Починковского района Смоленской области на формирование, утверждение, исполнение бюджета поселения и контроль за исполнением данного бюджета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90220204014059416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Ивановского сельского поселения Починковского района Смоленской области на формирование, утверждение, исполнение бюджета поселения и контроль за исполнением данного бюджета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90220204014059417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Климщинского сельского поселения Починковского района Смоленской области на формирование, утверждение, исполнение бюджета поселения и контроль за исполнением данного бюджета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90220204014059418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Княжинского сельского поселения Починковского района Смоленской области на формирование, утверждение, исполнение бюджета поселения и контроль за исполнением данного бюджета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90220204014059419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Краснознаменского сельского поселения Починковского района Смоленской области на формирование, утверждение, исполнение бюджета поселения и контроль за исполнением данного бюджета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pPr>
            <w:r>
              <w:rPr>
                <w:iCs/>
              </w:rPr>
              <w:t>90220204014059420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Ленинского сельского поселения Починковского района Смоленской области на формирование, утверждение, исполнение бюджета поселения и контроль за исполнением данного бюджета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90220204014059421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Лосненского сельского поселения Починковского района Смоленской области на формирование, утверждение, исполнение бюджета поселения и контроль за исполнением данного бюджета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90220204014059422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Лысовского сельского поселения Починковского района Смоленской области на формирование, утверждение, исполнение бюджета поселения и контроль за исполнением данного бюджета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90220204014059423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Мурыгинского сельского поселения Починковского района Смоленской области на формирование, утверждение, исполнение бюджета поселения и контроль за исполнением данного бюджета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90220204014059424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Переснянского сельского поселения Починковского района Смоленской области на формирование, утверждение, исполнение бюджета поселения и контроль за исполнением данного бюджета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90220204014059425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Прудковского сельского поселения Починковского района Смоленской области на формирование, утверждение, исполнение бюджета поселения и контроль за исполнением данного бюджета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90220204014059426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Стригинского сельского поселения Починковского района Смоленской области на формирование, утверждение, исполнение бюджета поселения и контроль за исполнением данного бюджета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pPr>
            <w:r>
              <w:rPr>
                <w:iCs/>
              </w:rPr>
              <w:t>90220204014059427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Шаталовского сельского поселения Починковского района Смоленской области на формирование, утверждение, исполнение бюджета поселения и контроль за исполнением данного бюджета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90220204014059428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Шмаковского сельского поселения Починковского района Смоленской области на формирование, утверждение, исполнение бюджета поселения и контроль за исполнением данного бюджета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90220204014059429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Доходы бюджетов муниципальных районов от возврата бюджетными учреждениями остатков субсидий прошлых ле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t>902218050100500001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rPr>
            </w:pPr>
            <w:r>
              <w:rPr>
                <w:iCs/>
              </w:rPr>
            </w:r>
          </w:p>
          <w:p>
            <w:pPr>
              <w:pStyle w:val="Normal"/>
              <w:jc w:val="right"/>
              <w:rPr>
                <w:iCs/>
              </w:rPr>
            </w:pPr>
            <w:r>
              <w:rPr>
                <w:iCs/>
              </w:rPr>
            </w:r>
          </w:p>
          <w:p>
            <w:pPr>
              <w:pStyle w:val="Normal"/>
              <w:jc w:val="right"/>
              <w:rPr>
                <w:iCs/>
              </w:rPr>
            </w:pPr>
            <w:r>
              <w:rPr>
                <w:iCs/>
              </w:rPr>
              <w:t>158 932,49</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Управление сельского хозяйства Администрации муниципального образования «Починковский район» Смоленской област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9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3 923 000,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    </w:t>
            </w:r>
            <w:r>
              <w:rPr>
                <w:iCs/>
              </w:rPr>
              <w:t>Субвенция на осуществление государственных полномочий Смоленской области в сфере поддержки сельскохозяйственного производства в соответствии с областным законом от 30 ноября 2005 года № 114-з "О поддержке сельскохозяйственного производства на территории Смоленской области и о наделении органов местного самоуправления муниципальных образований Смоленской области отдельными государственными полномочиями в сфере поддержки сельскохозяйственного производства"</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90320203024057100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 xml:space="preserve"> </w:t>
            </w:r>
            <w:r>
              <w:rPr>
                <w:iCs/>
              </w:rPr>
              <w:t>3 923 000,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Отдел по экономике и управлению муниципальным имуществом Администрации муниципального образования «Починковский район» Смоленской област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9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6 671 299,85</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    </w:t>
            </w:r>
            <w:r>
              <w:rPr>
                <w:iCs/>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904111050131001001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 221 962,48</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    </w:t>
            </w:r>
            <w:r>
              <w:rPr>
                <w:iCs/>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4111050131002001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5 700,2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904111050250501001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5 231,21</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904111050250502001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36,36</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    </w:t>
            </w:r>
            <w:r>
              <w:rPr>
                <w:iCs/>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4111050350500001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3 774,56</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    </w:t>
            </w:r>
            <w:r>
              <w:rPr>
                <w:iCs/>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4111050350501001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31 611,19</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    </w:t>
            </w:r>
            <w:r>
              <w:rPr>
                <w:iCs/>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4111050350502001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 132,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    </w:t>
            </w:r>
            <w:r>
              <w:rPr>
                <w:iCs/>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4111070150500001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7 460,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    </w:t>
            </w:r>
            <w:r>
              <w:rPr>
                <w:iCs/>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904114020530500004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0 672,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    </w:t>
            </w:r>
            <w:r>
              <w:rPr>
                <w:iCs/>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41140601310000043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 340 599,31</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    </w:t>
            </w:r>
            <w:r>
              <w:rPr>
                <w:iCs/>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9041140601310020043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53,62</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    </w:t>
            </w:r>
            <w:r>
              <w:rPr>
                <w:iCs/>
              </w:rPr>
              <w:t>Невыясненные поступления, зачисляемые в бюджеты муниципальных районо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4117010500500001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1 833,08</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Стодолищенского сельского поселения Починковского района Смоленской области на владение, пользование и распоряжение имуществом, находящимся в муниципальной собственности поселения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90420204014059514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Даньковского сельского поселения Починковского района Смоленской области на владение, пользование и распоряжение имуществом, находящимся в муниципальной собственности поселения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90420204014059516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Ивановского сельского поселения Починковского района Смоленской области на владение, пользование и распоряжение имуществом, находящимся в муниципальной собственности поселения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90420204014059517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Климщинского сельского поселения Починковского района Смоленской области на владение, пользование и распоряжение имуществом, находящимся в муниципальной собственности поселения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90420204014059518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Княжинского сельского поселения Починковского района Смоленской области на владение, пользование и распоряжение имуществом, находящимся в муниципальной собственности поселения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90420204014059519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Краснознаменского сельского поселения Починковского района Смоленской области на владение, пользование и распоряжение имуществом, находящимся в муниципальной собственности поселения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90420204014059520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Ленинского сельского поселения Починковского района Смоленской области на владение, пользование и распоряжение имуществом, находящимся в муниципальной собственности поселения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90420204014059521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Лосненского сельского поселения Починковского района Смоленской области на владение, пользование и распоряжение имуществом, находящимся в муниципальной собственности поселения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90420204014059522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Лысовского сельского поселения Починковского района Смоленской области на владение, пользование и распоряжение имуществом, находящимся в муниципальной собственности поселения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90420204014059523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Мурыгинского сельского поселения Починковского района Смоленской области на владение, пользование и распоряжение имуществом, находящимся в муниципальной собственности поселения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90420204014059524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Переснянского сельского поселения Починковского района Смоленской области на владение, пользование и распоряжение имуществом, находящимся в муниципальной собственности поселения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90420204014059525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Прудковского сельского поселения Починковского района Смоленской области на владение, пользование и распоряжение имуществом, находящимся в муниципальной собственности поселения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90420204014059526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Стригигинского сельского поселения Починковского района Смоленской области на владение, пользование и распоряжение имуществом, находящимся в муниципальной собственности поселения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90420204014059527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Шаталовского сельского поселения Починковского района Смоленской области на владение, пользование и распоряжение имуществом, находящимся в муниципальной собственности поселения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90420204014059528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Шмаковского сельского поселения Починковского района Смоленской области на владение, пользование и распоряжение имуществом, находящимся в муниципальной собственности поселения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90420204014059529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00,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Совет депутатов муниципального образования «Починковский район» Смоленской област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9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231 237,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iCs/>
              </w:rPr>
            </w:pPr>
            <w:r>
              <w:rPr>
                <w:iCs/>
              </w:rPr>
              <w:t>Субсидии для софинансирования расходов бюджетов муниципальных образований Смоленской области  в рамках реализации долгосрочной областной целевой программы "Государственная поддержка развития кадрового потенциала органов местного самоуправления муниципальных образований Смоленской област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90520202999055200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1 537,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Починковского городского поселения Починковского района Смоленской области на осуществление части полномочий контрольно-ревизионной комиссии по осуществлению внешнего муниципального финансового контроля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905202040140590131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8 1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Стодолищеского сельского поселения Починковского района Смоленской области на осуществление части полномочий контрольно-ревизионной комиссии по осуществлению внешнего муниципального финансового контроля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905202040140590141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5 3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Васьковсого сельского поселения Починковского района Смоленской области на осуществление части полномочий контрольно-ревизионной комиссии по осуществлению внешнего муниципального финансового контроля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905202040140590151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3 5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Даньковского сельского поселения Починковского района Смоленской области на осуществление части полномочий контрольно-ревизионной комиссии по осуществлению внешнего муниципального финансового контроля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905202040140590161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3 5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Ивановского сельского поселения Починковского района Смоленской области на осуществление части полномочий контрольно-ревизионной комиссии по осуществлению внешнего муниципального финансового контроля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905202040140590171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9 9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Климщинского сельского поселения Починковского района Смоленской области на осуществление части полномочий контрольно-ревизионной комиссии по осуществлению внешнего муниципального финансового контроля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905202040140590181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pPr>
            <w:r>
              <w:rPr>
                <w:iCs/>
              </w:rPr>
              <w:t>11 7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Княжинского сельского поселения Починковского района Смоленской области на осуществление части полномочий контрольно-ревизионной комиссии по осуществлению внешнего муниципального финансового контроля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905202040140590191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pPr>
            <w:r>
              <w:rPr>
                <w:iCs/>
              </w:rPr>
              <w:t>13 5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Краснознаменского сельского поселения Починковского района Смоленской области на осуществление части полномочий контрольно-ревизионной комиссии по осуществлению внешнего муниципального финансового контроля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905202040140590201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9 9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Ленинского сельского поселения Починковского района Смоленской области на осуществление части полномочий контрольно-ревизионной комиссии по осуществлению внешнего муниципального финансового контроля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905202040140590211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pPr>
            <w:r>
              <w:rPr>
                <w:iCs/>
              </w:rPr>
              <w:t>13 5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Лосненского сельского поселения Починковского района Смоленской области на осуществление части полномочий контрольно-ревизионной комиссии по осуществлению внешнего муниципального финансового контроля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905202040140590221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pPr>
            <w:r>
              <w:rPr>
                <w:iCs/>
              </w:rPr>
              <w:t>13 5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Лысовского сельского поселения Починковского района Смоленской области на осуществление части полномочий контрольно-ревизионной комиссии по осуществлению внешнего муниципального финансового контроля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905202040140590231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pPr>
            <w:r>
              <w:rPr>
                <w:iCs/>
              </w:rPr>
              <w:t>11 7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Мурыгинского сельского поселения Починковского района Смоленской области на осуществление части полномочий контрольно-ревизионной комиссии по осуществлению внешнего муниципального финансового контроля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905202040140590241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pPr>
            <w:r>
              <w:rPr>
                <w:iCs/>
              </w:rPr>
              <w:t>13 5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Переснянского сельского поселения Починковского района Смоленской области на осуществление части полномочий контрольно-ревизионной комиссии по осуществлению внешнего муниципального финансового контроля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905202040140590251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pPr>
            <w:r>
              <w:rPr>
                <w:iCs/>
              </w:rPr>
              <w:t>13 5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Прудковского сельского поселения Починковского района Смоленской области на осуществление части полномочий контрольно-ревизионной комиссии по осуществлению внешнего муниципального финансового контроля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905202040140590261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pPr>
            <w:r>
              <w:rPr>
                <w:iCs/>
              </w:rPr>
              <w:t>13 5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Стригинского сельского поселения Починковского района Смоленской области на осуществление части полномочий контрольно-ревизионной комиссии по осуществлению внешнего муниципального финансового контроля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905202040140590271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9 9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Шаталовского сельского поселения Починковского района Смоленской области на осуществление части полномочий контрольно-ревизионной комиссии по осуществлению внешнего муниципального финансового контроля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905202040140590281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pPr>
            <w:r>
              <w:rPr>
                <w:iCs/>
              </w:rPr>
              <w:t>15 3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Шмаковского сельского поселения Починковского района Смоленской области на осуществление части полномочий контрольно-ревизионной комиссии по осуществлению внешнего муниципального финансового контроля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905202040140590291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9 900,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Отдел образования Администрации муниципального образования «Починковский район» Смоленской област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Cs/>
              </w:rPr>
            </w:pPr>
            <w:r>
              <w:rPr>
                <w:b/>
                <w:iCs/>
              </w:rPr>
            </w:r>
          </w:p>
          <w:p>
            <w:pPr>
              <w:pStyle w:val="Normal"/>
              <w:jc w:val="center"/>
              <w:rPr>
                <w:b/>
                <w:b/>
                <w:iCs/>
              </w:rPr>
            </w:pPr>
            <w:r>
              <w:rPr>
                <w:b/>
                <w:iCs/>
              </w:rPr>
              <w:t>90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230 027 435,09</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    </w:t>
            </w:r>
            <w:r>
              <w:rPr>
                <w:iCs/>
              </w:rPr>
              <w:t>Субсидии бюджетам муниципальных районов  на модернизацию региональных систем  общего образования</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620202145050000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 642 829,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Субсидии муниципальным районам на повышение заработной платы работников муниципальных образовательных учреждений, реализующих основную общеобразовательную программу дошкольного образова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90620202999055040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 370 0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Субсидии бюджетам муниципальных районов на организацию отдыха детей в лагерях дневного пребывания в каникулярное врем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t>90620202999055400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 820 634,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Субсидии бюджетам муниципальных районов на финансирование расходов муниципальных образовательных учреждений, связанных с организацией питания обучающихс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90620202999055500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6 727 263,04</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Субсидии бюджетам муниципальных районов на организацию отдыха детей в загородных детских оздоровительных лагерях в каникулярное врем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p>
            <w:pPr>
              <w:pStyle w:val="Normal"/>
              <w:jc w:val="center"/>
              <w:rPr>
                <w:iCs/>
              </w:rPr>
            </w:pPr>
            <w:r>
              <w:rPr>
                <w:iCs/>
              </w:rPr>
            </w:r>
          </w:p>
          <w:p>
            <w:pPr>
              <w:pStyle w:val="Normal"/>
              <w:jc w:val="center"/>
              <w:rPr/>
            </w:pPr>
            <w:r>
              <w:rPr>
                <w:iCs/>
              </w:rPr>
              <w:t>90620202999055600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2 634,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Субсидии муниципальным районам из резервного фонда Администрации Смоленской област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p>
            <w:pPr>
              <w:pStyle w:val="Normal"/>
              <w:jc w:val="center"/>
              <w:rPr>
                <w:iCs/>
              </w:rPr>
            </w:pPr>
            <w:r>
              <w:rPr>
                <w:iCs/>
              </w:rPr>
              <w:t>90620202999056100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 054 112,8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Субсидии бюджетам муниципальных районов на топливно-энергетические ресурс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p>
            <w:pPr>
              <w:pStyle w:val="Normal"/>
              <w:jc w:val="center"/>
              <w:rPr>
                <w:iCs/>
              </w:rPr>
            </w:pPr>
            <w:r>
              <w:rPr>
                <w:iCs/>
              </w:rPr>
              <w:t>90620202999056500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5 518 000,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    </w:t>
            </w:r>
            <w:r>
              <w:rPr>
                <w:iCs/>
              </w:rPr>
              <w:t>Субвенции бюджетам муниципальных районов на ежемесячное денежное вознаграждение за классное руководство</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620203021050000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Cs/>
              </w:rPr>
              <w:t>2 041 119,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Субвенция на осуществление государственных полномочий по обеспечению мер социальной поддержки в соответствии с областным законом от 25 апреля 2006 года № 29-з "О наделении органов местного самоуправления муниципальных районов и городских округов Смоленской области государственными полномочиями по осуществлению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учреждени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90620203024057200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2 097 0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Субвенция на осуществление государственных полномочий по назначению и выплате ежемесячных денежных средств на содержание ребенка, находящегося под опекой (попечительством), в соответствии с областным законом  от 22 июня 2006 года № 62-з "О наделении органов местного самоуправления муниципальных районов и городских округов Смоленской области государственными полномочиями по назначению и выплате ежемесячных денежных средств на содержание ребенка, находящегося под опекой (попечительством)"</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90620203024057400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7 237 046,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Субвенция на осуществление государственных полномочий по назначению и выплате ежемесячной денежной компенсации на проезд на городском, пригородном, в сельской местности на внутрирайонном транспорте (кроме такси), а также проезд один раз в год к месту жительства и обратно к месту учебы детей-сирот и детей, оставшихся без попечения родителей, и детей, оставшихся без попечения родителей, обучающихся в муниципальных образовательных учреждениях, в соответствии с областным законом от 22 июня 2006 года № 64-з "О наделении органов местного самоуправления муниципальных районов и городских округов Смоленской области государственными полномочиями по назначению и выплате ежемесячной денежной компенсации на проезд на городском, пригородном, в сельской местности на внутрирайонном транспорте (кроме такси), а также проезд два раза в год к месту жительства и обратно к месту учебы детей-сирот и детей, оставшихся без попечения родителей, обучающихся в муниципальных образовательных учреждения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90620203024057500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93 5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Субвенция на осуществление государственных полномочий по выплате вознаграждения, причитающегося приемным родителям, в соответствии с областным законом от 25 декабря 2006 года № 162-з "О наделении органов местного самоуправления муниципальных районов и городских округов Смоленской области государственными полномочиями по выплате вознаграждения, причитающегося приемным родителям, денежных средств на содержание ребенка, переданного на воспитание в приемную семью"</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90620203024057600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 057 173,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Субвенция на осуществление государственных полномочий по выплате денежных средств на содержание ребенка, переданного на воспитание в приемную семью,    в соответствии     с областным  законом от 25 декабря 2006 года № 162-з "О наделении органов местного самоуправления муниципальных районов и городских округов Смоленской области государственными полномочиями по выплате вознаграждения, причитающегося приемным родителям, денежных средств на содержание ребенка, переданного на воспитание в приемную семью"</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90620203024057700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2 184 275,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Субвенция для реализации основных общеобразовательных программ в муниципальных образовательных учреждениях, расположенных в сельской местности и в городских населенных пунктах, в части финансирования расходов на оплату труда работников дан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90620203024057800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77 767 4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Субвенция на осуществление государственных полномочий по организации и осуществлению деятельности по опеке и попечительству в соответствии с областным законом от 31 января 2008 года № 7-з "О наделении органов местного самоуправления муниципальных районов и городских округов Смоленской области государственными полномочиями по организации и осуществлению деятельности по опеке и попечительств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90620203024057900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 057 42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Субвенция на осуществление государственных полномочий по выплате компенсации части платы, взимаемой с родителей или законных представителей за содержание ребенка (присмотр и уход за ребенком) в муниципальных образовательных учреждениях, а также в иных образовательных организациях (за исключением государственных образовательных учреждений), реализующих основную общеобразовательную программу дошкольного образования, в соответствии с областным законом от 28 мая 2008 года № 58-з "О наделении органов местного самоуправления муниципальных районов и городских округов Смоленской области государственными полномочиями по выплате компенсации части платы, взимаемой с родителей или законных представителей за содержание ребенка (присмотр и уход за ребенком) в муниципальных образовательных учреждениях, а также в иных образовательных организациях (за исключением государственных образовательных учреждений), реализующих основную общеобразовательную программу дошкольного образова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90620203024058100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 422 400,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    </w:t>
            </w:r>
            <w:r>
              <w:rPr>
                <w:iCs/>
              </w:rPr>
              <w:t>Прочие межбюджетные трансферты, передаваемые бюджетам муниципальных районо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p>
            <w:pPr>
              <w:pStyle w:val="Normal"/>
              <w:jc w:val="center"/>
              <w:rPr>
                <w:iCs/>
              </w:rPr>
            </w:pPr>
            <w:r>
              <w:rPr>
                <w:iCs/>
              </w:rPr>
              <w:t>90620204999050000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894 045,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    </w:t>
            </w:r>
            <w:r>
              <w:rPr>
                <w:iCs/>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621905000050000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89 415,75</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Отдел культуры Администрации муниципального образования «Починковский район» Смоленской област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9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310 4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Субсидии муниципальным районам из резервного фонда Администрации Смоленской област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p>
            <w:pPr>
              <w:pStyle w:val="Normal"/>
              <w:jc w:val="center"/>
              <w:rPr>
                <w:iCs/>
              </w:rPr>
            </w:pPr>
            <w:r>
              <w:rPr>
                <w:iCs/>
              </w:rPr>
              <w:t>90720202999056100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40 0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Субсидии бюджетам муниципальных районов в рамках реализации долгосрочной областной целевой программы "Развитие информационного общества и формирование электронного правительства в Смоленской области" на 2013-2020 годы на обеспечение доступа к сети Интернет муниципальных библиоте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90720202999056400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5 000,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    </w:t>
            </w:r>
            <w:r>
              <w:rPr>
                <w:iCs/>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720204025050000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75 400,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    </w:t>
            </w:r>
            <w:r>
              <w:rPr>
                <w:iCs/>
              </w:rPr>
              <w:t>Прочие межбюджетные трансферты, передаваемые бюджетам муниципальных районо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720204999050000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50 000,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Отдел молодежной политики, физической культуры и спорта Администрации муниципального образования «Починковский район» Смоленской област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93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1 653 645,21</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Субсидии на обеспечение условий для развития на территории муниципального образования Смоленской области физической культуры и массового спорт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930202029990566001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 486 545,21</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Стодолищенского сельского поселения Починковского района Смоленской области на осуществление части полномочий по обеспечению условий для развития на территории поселения физической культуры массового спорта, организации проведения официальных физкультурно-оздоровительных с спортивных мероприятий поселения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930202040140591141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 0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Даньковского сельского поселения Починковского района Смоленской области на осуществление части полномочий по обеспечению условий для развития на территории поселения физической  культуры  массового спорта, организации проведения официальных физкультурно-оздоровительных и спортивных мероприятий поселения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930202040140591161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2 5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Клмщинского сельского поселения Починковского района Смоленской области на осуществление части полномочий по обеспечению условий для развития на территории поселения физической  культуры  массового спорта, организации проведения официальных физкультурно-оздоровительных и спортивных мероприятий поселения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930202040140591181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4 8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Княжинского сельского поселения Починковского района Смоленской области на осуществление части полномочий по обеспечению условий для развития на территории поселения физической  культуры  массового спорта, организации проведения официальных физкультурно-оздоровительных и спортивных мероприятий поселения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930202040140591191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20 4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Краснознаменского сельского поселения Починковского района Смоленской области на осуществление части полномочий по обеспечению условий для развития на территории поселения физической  культуры  массового спорта, организации проведения официальных физкультурно-оздоровительных и спортивных мероприятий поселения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930202040140591201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4 9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Лосненского сельского поселения Починковского района Смоленской области на осуществление части полномочий по обеспечению условий для развития на территории поселения физической  культуры  массового спорта, организации проведения официальных физкультурно-оздоровительных и спортивных мероприятий поселения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930202040140591221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35 8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Прудковского сельского поселения Починковского района Смоленской области на осуществление части полномочий по обеспечению условий для развития на территории поселения физической  культуры  массового спорта, организации проведения официальных физкультурно-оздоровительных и спортивных мероприятий поселения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930202040140591261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 0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Шаталовского сельского поселения Починковского района Смоленской области на осуществление части полномочий по обеспечению условий для развития на территории поселения физической  культуры  массового спорта, организации проведения официальных физкультурно-оздоровительных и спортивных мероприятий поселения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930202040140591281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30 0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Cs/>
              </w:rPr>
            </w:pPr>
            <w:r>
              <w:rPr>
                <w:iCs/>
              </w:rPr>
              <w:t>Межбюджетные трансферты, передаваемые бюджету муниципального района от бюджета Шмаковского сельского поселения Починковского района Смоленской области на осуществление части полномочий по обеспечению условий для развития на территории поселения физической  культуры  массового спорта, организации проведения официальных физкультурно-оздоровительных и спортивных мероприятий поселения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930202040140591291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8 7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iCs/>
              </w:rPr>
              <w:t xml:space="preserve">    </w:t>
            </w:r>
            <w:r>
              <w:rPr>
                <w:iCs/>
              </w:rPr>
              <w:t>Прочие межбюджетные трансферты, передаваемые бюджетам муниципальных районо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p>
            <w:pPr>
              <w:pStyle w:val="Normal"/>
              <w:jc w:val="center"/>
              <w:rPr>
                <w:iCs/>
              </w:rPr>
            </w:pPr>
            <w:r>
              <w:rPr>
                <w:iCs/>
              </w:rPr>
              <w:t>930202049990500001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rPr>
            </w:pPr>
            <w:r>
              <w:rPr>
                <w:iCs/>
              </w:rPr>
            </w:r>
          </w:p>
          <w:p>
            <w:pPr>
              <w:pStyle w:val="Normal"/>
              <w:jc w:val="right"/>
              <w:rPr>
                <w:iCs/>
              </w:rPr>
            </w:pPr>
            <w:r>
              <w:rPr>
                <w:iCs/>
              </w:rPr>
              <w:t>20 000,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b/>
                <w:iCs/>
              </w:rPr>
              <w:t>Всего доходо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Cs/>
              </w:rPr>
            </w:pPr>
            <w:r>
              <w:rPr>
                <w:b/>
                <w:iC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468 551 535,20</w:t>
            </w:r>
          </w:p>
        </w:tc>
      </w:tr>
    </w:tbl>
    <w:p>
      <w:pPr>
        <w:pStyle w:val="Normal"/>
        <w:jc w:val="center"/>
        <w:rPr>
          <w:b/>
          <w:b/>
        </w:rPr>
      </w:pPr>
      <w:r>
        <w:rPr>
          <w:b/>
        </w:rPr>
      </w:r>
    </w:p>
    <w:sectPr>
      <w:headerReference w:type="default" r:id="rId2"/>
      <w:headerReference w:type="first" r:id="rId3"/>
      <w:type w:val="nextPage"/>
      <w:pgSz w:w="11906" w:h="16838"/>
      <w:pgMar w:left="1418" w:right="397" w:gutter="0" w:header="720" w:top="851"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3:08:00Z</dcterms:created>
  <dc:creator>Od</dc:creator>
  <dc:description/>
  <cp:keywords/>
  <dc:language>en-US</dc:language>
  <cp:lastModifiedBy>Od</cp:lastModifiedBy>
  <dcterms:modified xsi:type="dcterms:W3CDTF">2014-02-19T09:12:00Z</dcterms:modified>
  <cp:revision>17</cp:revision>
  <dc:subject/>
  <dc:title/>
</cp:coreProperties>
</file>